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ЕДМЕТУ ОФЕР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Предмет закуп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Лабораторная посуд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и и количество закупаемых МТР указаны в форме 6к настоящего ПДО. Допускается подача оферты на отдельные неделимые лоты, указанные в Требованиях к предмету оферты. Возможно уменьшение объема закупки по любой позиции любого л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Инициатор закуп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АО «Славнефть-ЯНОС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Плановые сроки поставки Това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юнь – декабрь 2017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Отгрузочные реквизиты грузополучате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чтовых отправлений: Московский проспект, дом 130, г. Ярославль, 15002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авки Товара грузовым автотранспортом: г. Ярославль, ул. Гагарина, д. 77 с обязательным оформлением пропуска по адресу г. Ярославль, Московский проспект, дом 13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 Условия достав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грузовым автотранспорт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оставке обязательно предоставление для оформления пропуска следующих документов: Путевой лист, Товарно-транспортная накладная, Товарная накладная ТОРГ-12, документы на транспортное средство, документы, удостоверяющие личность вод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shd w:fill="FFFF99" w:val="clear"/>
        </w:rPr>
      </w:pPr>
      <w:r>
        <w:rPr>
          <w:rFonts w:cs="Times New Roman" w:ascii="Times New Roman" w:hAnsi="Times New Roman"/>
          <w:sz w:val="24"/>
          <w:szCs w:val="24"/>
          <w:highlight w:val="yellow"/>
          <w:shd w:fill="FFFF99" w:val="clea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2. Требования к предмету закуп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 Количество МТР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а закупаемых МТР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1276"/>
      </w:tblGrid>
      <w:tr>
        <w:trPr>
          <w:trHeight w:val="1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от № 1 (неделимый) 93 пози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осуда стеклянная общелаборато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упак.</w:t>
            </w:r>
          </w:p>
          <w:p>
            <w:pPr>
              <w:pStyle w:val="Normal"/>
              <w:spacing w:before="0" w:after="200"/>
              <w:rPr/>
            </w:pPr>
            <w:r>
              <w:rPr/>
              <w:t>3828 шт.</w:t>
            </w:r>
          </w:p>
        </w:tc>
      </w:tr>
      <w:tr>
        <w:trPr>
          <w:trHeight w:val="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от № 2 (неделимый) 19 пози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Бюр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104 шт.</w:t>
            </w:r>
          </w:p>
        </w:tc>
      </w:tr>
      <w:tr>
        <w:trPr>
          <w:trHeight w:val="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от № 3 (неделимый) 39 пози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ип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927 шт.</w:t>
            </w:r>
          </w:p>
        </w:tc>
      </w:tr>
      <w:tr>
        <w:trPr>
          <w:trHeight w:val="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от № 4 (неделимый) 47 пози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осуда мерная лабораторная из стек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1507 шт.</w:t>
            </w:r>
          </w:p>
        </w:tc>
      </w:tr>
      <w:tr>
        <w:trPr>
          <w:trHeight w:val="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от № 5 (неделимый) 25 пози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Ареомет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237 шт.</w:t>
            </w:r>
          </w:p>
        </w:tc>
      </w:tr>
      <w:tr>
        <w:trPr>
          <w:trHeight w:val="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от № 6 (неделимый) 7 пози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Вискозимет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54 шт.</w:t>
            </w:r>
          </w:p>
        </w:tc>
      </w:tr>
      <w:tr>
        <w:trPr>
          <w:trHeight w:val="5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от № 7 (неделимый) 40 пози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Термометры и гигромет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773 шт.</w:t>
            </w:r>
          </w:p>
        </w:tc>
      </w:tr>
      <w:tr>
        <w:trPr>
          <w:trHeight w:val="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от № 8 (неделимый) 10 пози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Электроды измери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49 шт.</w:t>
            </w:r>
          </w:p>
        </w:tc>
      </w:tr>
      <w:tr>
        <w:trPr>
          <w:trHeight w:val="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от № 9 (неделимый) 18 пози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Изделия из резины общелаборатор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86 шт.</w:t>
            </w:r>
          </w:p>
          <w:p>
            <w:pPr>
              <w:pStyle w:val="Normal"/>
              <w:rPr/>
            </w:pPr>
            <w:r>
              <w:rPr/>
              <w:t>112 кг</w:t>
            </w:r>
          </w:p>
          <w:p>
            <w:pPr>
              <w:pStyle w:val="Normal"/>
              <w:spacing w:before="0" w:after="200"/>
              <w:rPr/>
            </w:pPr>
            <w:r>
              <w:rPr/>
              <w:t>10 м</w:t>
            </w:r>
          </w:p>
        </w:tc>
      </w:tr>
      <w:tr>
        <w:trPr>
          <w:trHeight w:val="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от № 10 (неделимый) 28 пози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Изделия из полимеров лаборатор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 кг</w:t>
            </w:r>
          </w:p>
          <w:p>
            <w:pPr>
              <w:pStyle w:val="Normal"/>
              <w:rPr/>
            </w:pPr>
            <w:r>
              <w:rPr/>
              <w:t>30 м</w:t>
            </w:r>
          </w:p>
          <w:p>
            <w:pPr>
              <w:pStyle w:val="Normal"/>
              <w:rPr/>
            </w:pPr>
            <w:r>
              <w:rPr/>
              <w:t>1 упак.</w:t>
            </w:r>
          </w:p>
          <w:p>
            <w:pPr>
              <w:pStyle w:val="Normal"/>
              <w:spacing w:before="0" w:after="200"/>
              <w:rPr/>
            </w:pPr>
            <w:r>
              <w:rPr/>
              <w:t>1479 шт.</w:t>
            </w:r>
          </w:p>
        </w:tc>
      </w:tr>
      <w:tr>
        <w:trPr>
          <w:trHeight w:val="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от № 11 (неделимый) 24 пози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Фильтрующие изделия и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 кг</w:t>
            </w:r>
          </w:p>
          <w:p>
            <w:pPr>
              <w:pStyle w:val="Normal"/>
              <w:rPr/>
            </w:pPr>
            <w:r>
              <w:rPr/>
              <w:t>339 упак.</w:t>
            </w:r>
          </w:p>
          <w:p>
            <w:pPr>
              <w:pStyle w:val="Normal"/>
              <w:spacing w:before="0" w:after="200"/>
              <w:rPr/>
            </w:pPr>
            <w:r>
              <w:rPr/>
              <w:t>346 шт.</w:t>
            </w:r>
          </w:p>
        </w:tc>
      </w:tr>
      <w:tr>
        <w:trPr>
          <w:trHeight w:val="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от № 12 (неделимый) 14 пози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Шприцы, иглы, линейки повер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 шт.</w:t>
            </w:r>
          </w:p>
          <w:p>
            <w:pPr>
              <w:pStyle w:val="Normal"/>
              <w:spacing w:before="0" w:after="200"/>
              <w:rPr/>
            </w:pPr>
            <w:r>
              <w:rPr/>
              <w:t>47 упак.</w:t>
            </w:r>
          </w:p>
        </w:tc>
      </w:tr>
      <w:tr>
        <w:trPr>
          <w:trHeight w:val="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от № 13 (неделимый) 44 пози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Вспомогательные материалы и инструменты лаборатор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кг</w:t>
            </w:r>
          </w:p>
          <w:p>
            <w:pPr>
              <w:pStyle w:val="Normal"/>
              <w:rPr/>
            </w:pPr>
            <w:r>
              <w:rPr/>
              <w:t>32 упак.</w:t>
            </w:r>
          </w:p>
          <w:p>
            <w:pPr>
              <w:pStyle w:val="Normal"/>
              <w:spacing w:before="0" w:after="200"/>
              <w:rPr/>
            </w:pPr>
            <w:r>
              <w:rPr/>
              <w:t>598 шт.</w:t>
            </w:r>
          </w:p>
        </w:tc>
      </w:tr>
      <w:tr>
        <w:trPr>
          <w:trHeight w:val="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от № 14 (неделимый) 21 пози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Комплектующие из стекла к приборам и аппара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компл.</w:t>
            </w:r>
          </w:p>
          <w:p>
            <w:pPr>
              <w:pStyle w:val="Normal"/>
              <w:spacing w:before="0" w:after="200"/>
              <w:rPr/>
            </w:pPr>
            <w:r>
              <w:rPr/>
              <w:t>329 шт.</w:t>
            </w:r>
          </w:p>
        </w:tc>
      </w:tr>
      <w:tr>
        <w:trPr>
          <w:trHeight w:val="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Лот № 15 (</w:t>
            </w:r>
            <w:r>
              <w:rPr>
                <w:b/>
              </w:rPr>
              <w:t>делимый</w:t>
            </w:r>
            <w:r>
              <w:rPr/>
              <w:t xml:space="preserve">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Приборы, аппараты и комплектующие к приборам для анализа свойств н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компл.</w:t>
            </w:r>
          </w:p>
          <w:p>
            <w:pPr>
              <w:pStyle w:val="Normal"/>
              <w:rPr/>
            </w:pPr>
            <w:r>
              <w:rPr/>
              <w:t>45 упак.</w:t>
            </w:r>
          </w:p>
          <w:p>
            <w:pPr>
              <w:pStyle w:val="Normal"/>
              <w:spacing w:before="0" w:after="200"/>
              <w:rPr/>
            </w:pPr>
            <w:r>
              <w:rPr/>
              <w:t>2416 ш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ичное предложение Товара неделимых лотов не допуск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Качество МТР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  Товар должен соответствовать следующим требованиям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223"/>
        <w:gridCol w:w="5811"/>
      </w:tblGrid>
      <w:tr>
        <w:trPr>
          <w:trHeight w:val="31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мер лота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звание лота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ребования к Товару</w:t>
            </w:r>
          </w:p>
        </w:tc>
      </w:tr>
      <w:tr>
        <w:trPr>
          <w:trHeight w:val="62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уда стеклянная общелабораторная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клянная лабораторная посуда, ее упаковка и маркировка должны соответствовать техническим требованиям ГОСТ 23932-90.</w:t>
            </w:r>
          </w:p>
        </w:tc>
      </w:tr>
      <w:tr>
        <w:trPr>
          <w:trHeight w:val="4992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ретки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ретки должны соответствовать ГОСТ(ТУ)   и иметь действующий на момент изготовления сертификат об утверждении типа средств измерений. Товар, упаковка и маркировка должны соответствовать техническим требованиям ГОСТ 29251-91. Поверка в соответствии с Российским законодательством (до ввода в эксплуатацию). Обязательно клеймо о поверке "РОССТАНДАРТа" на изделии.</w:t>
              <w:br/>
              <w:t xml:space="preserve">       На бюретках (помимо градуировки) должны быть нанесены следующие надписи: </w:t>
              <w:br/>
              <w:t xml:space="preserve">а) "см3" или "мл" - единица вместимости; </w:t>
              <w:br/>
              <w:t xml:space="preserve">б) "20 °С" - стандартная температура. </w:t>
              <w:br/>
              <w:t xml:space="preserve">в) "0" - вымерено на слив; </w:t>
              <w:br/>
              <w:t xml:space="preserve">г)  "2" или  "1" - класс точности; </w:t>
              <w:br/>
              <w:t>д) знак или марка изготовителя и (или) поставщика;</w:t>
              <w:br/>
              <w:t>Размеры и форма всех цифр и надписей должны обеспечивать считывание при нормальных условиях эксплуатации. Все отметки, цифры и надписи должны быть четкими и несмываемыми.</w:t>
            </w:r>
          </w:p>
        </w:tc>
      </w:tr>
      <w:tr>
        <w:trPr>
          <w:trHeight w:val="4992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петки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петки должны соответствовать ГОСТ(ТУ)   и иметь действующий на момент изготовления сертификат об утверждении типа средств измерений. Товар, упаковка и маркировка должны соответствовать техническим требованиям ГОСТ 29227-91. Поверка в соответствии с Российским законодательством (до ввода в эксплуатацию). Обязательно клеймо о поверке "РОССТАНДАРТа" на изделии и номер ГОСТа.</w:t>
              <w:br/>
              <w:t xml:space="preserve">На пипетках (помимо градуировки) должны быть нанесены следующие надписи: </w:t>
              <w:br/>
              <w:t xml:space="preserve">а) "см3" или "мл" - единица вместимости; </w:t>
              <w:br/>
              <w:t xml:space="preserve">б) "20 °С" - стандартная температура. </w:t>
              <w:br/>
              <w:t xml:space="preserve">в) "0" - вымерено на слив; </w:t>
              <w:br/>
              <w:t xml:space="preserve">г)  "2" или  "1" - класс точности; </w:t>
              <w:br/>
              <w:t>д) знак или марка изготовителя и (или) поставщика;</w:t>
              <w:br/>
              <w:t xml:space="preserve">Размеры и форма всех цифр и надписей должны обеспечивать считывание при нормальных условиях эксплуатации. Все отметки, цифры и надписи должны быть четкими и несмываемыми. </w:t>
            </w:r>
          </w:p>
        </w:tc>
      </w:tr>
      <w:tr>
        <w:trPr>
          <w:trHeight w:val="1872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уда мерная лабораторная из стекла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ная лабораторная посуда должна соответствовать ГОСТ (ТУ) и иметь действующий на момент изготовления сертификат об утверждении типа средств измерений. Товар, упаковка и маркировка должны соответствовать техническим требованиям ГОСТ 1770-74. Поверка в соответствии с Российским законодательством (до ввода в эксплуатацию). Клеймо о поверке на каждом изделии.</w:t>
            </w:r>
          </w:p>
        </w:tc>
      </w:tr>
      <w:tr>
        <w:trPr>
          <w:trHeight w:val="1872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еометры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еометры должны соответствовать ГОСТ (ТУ)  и  иметь действующий на момент изготовления сертификат об утверждении типа средств измерений, паспорт и свидетельство о поверке в соответствии с ПР 50.2.106, с момента поверки до даты поставки должно пройти не более ¼ межповерительного интервала. Поверка в соответствии с Российским законодательством. </w:t>
            </w:r>
          </w:p>
        </w:tc>
      </w:tr>
      <w:tr>
        <w:trPr>
          <w:trHeight w:val="1872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скозиметры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скозиметры должны соответствовать ГОСТ и  иметь действующий на момент изготовления сертификат об утверждении типа средств измерений, паспорт качества завода изготовителя на продукцию с отметкой о поверке изделия по МИ 1748-87. С момента поверки до даты поставки должно пройти не более ¼ межповерительного интервала. Поверка в соответствии с Российским законодательством. </w:t>
            </w:r>
          </w:p>
        </w:tc>
      </w:tr>
      <w:tr>
        <w:trPr>
          <w:trHeight w:val="2808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ометры и гигрометры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рмометры должны соответствовать ГОСТ (ТУ, разработанным изготовителем) и иметь действующий на момент изготовления сертификат об утверждении типа средств измерений, паспорт со свидетельством о поверке, оформленным в соответствии с требованиями ГОСТ 8.279 с обязательным заполнением оборотной стороны свидетельства согласно приложению № 1 указанного стандарта. С момента поверки до даты поставки должно пройти не более ¼ межповерительного интервала. Поверка в соответствии с Российским законодательством. </w:t>
            </w:r>
          </w:p>
        </w:tc>
      </w:tr>
      <w:tr>
        <w:trPr>
          <w:trHeight w:val="218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ды измерительные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ды должны соответствовать ТУ, разработанным изготовителем, иметь действующий на момент изготовления сертификат об утверждении типа средств измерений, иметь штамп о Гос.поверке в паспорте и соответствующее клеймо (бирку) на товаре. На момент поставки должно пройти не более 1/2 гарантийного срока хранения. Поверка в соответствии с Российским законодательством (до ввода в эксплуатацию).</w:t>
            </w:r>
          </w:p>
        </w:tc>
      </w:tr>
      <w:tr>
        <w:trPr>
          <w:trHeight w:val="93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 из резины общелабораторные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иновые изделия должны соответствовать требованиям регламентирующих нормативных документов и быть упакованными в соответствии с требованиями п.5 ГОСТ ISO 2230-2013.</w:t>
            </w:r>
          </w:p>
        </w:tc>
      </w:tr>
      <w:tr>
        <w:trPr>
          <w:trHeight w:val="93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 из полимеров лабораторные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имерные изделия должны соответствовать требованиям регламентирующих нормативных документов, их свойства и качество подтверждается документами (сертификатами, паспортами).</w:t>
            </w:r>
          </w:p>
        </w:tc>
      </w:tr>
      <w:tr>
        <w:trPr>
          <w:trHeight w:val="1248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ьтрующие изделия и материалы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ьтрующие материалы должны быть пригодны к использованию в течение гарантийного срока хранения. Остаточный срок годности Товара на момент поставки должен составлять не менее 2/3 срока годности, указанного в сертификате (паспорте) Товара.</w:t>
            </w:r>
          </w:p>
        </w:tc>
      </w:tr>
      <w:tr>
        <w:trPr>
          <w:trHeight w:val="218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прицы и иглы, линейки поверенные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прицы и иглы должны быть пригодны к использованию в течение гарантийного срока хранения. Остаточный срок годности (поверки для микрошприцев МШ-…) шприцев на момент поставки должен составлять не менее 2/3 срока годности, указанного в сертификате (паспорте) Товара. Линейка металлическая должна соответствовать ГОСТ 427-75(чертеж 1) и быть поверена по МИ 2024 (обязательно клеймо). Поверка в соответствии с Российским законодательством. </w:t>
            </w:r>
          </w:p>
        </w:tc>
      </w:tr>
      <w:tr>
        <w:trPr>
          <w:trHeight w:val="62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помогательные материалы и инструменты лабораторные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ых требований, кроме содержащихся в нормативной документации (ГОСТ, ТУ) нет.</w:t>
            </w:r>
          </w:p>
        </w:tc>
      </w:tr>
      <w:tr>
        <w:trPr>
          <w:trHeight w:val="15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тующие из стекла к приборам и аппаратам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 должны соответствовать требованиям регламентирующих нормативных документов, их свойства и качество подтверждается документами (сертификатами, паспортами). Изделия из кварцевого стекла, их упаковка и маркировка должны соответствовать техническим требованиям ГОСТ 19908-90.</w:t>
            </w:r>
          </w:p>
        </w:tc>
      </w:tr>
      <w:tr>
        <w:trPr>
          <w:trHeight w:val="31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боры, аппараты и комплектующие к приборам для анализа свойств н/п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тующие и расходные материалы к приборам  для анализа нефтепродуктов должны быть изготовлены в соответствии техническими условиями, указанными в нормативной документации.  Качество Товара должно быть подтверждено сертификатами (паспортами) качества на русском языке.  Товар должен быть упакован в деревянную, картонную или пластмассовую тару, обеспечивающую сохранность его при перевозке и хранении. На тару должны быть в обязательном порядке нанесены надписи, позволяющие идентифицировать груз до вскрытия упаковки, информация об условиях хранения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  Допускается предложение аналогов Товара, кроме позиций лота № 15, по установленным доп. параметрам которых предложение аналогов недопустимо. Предложения МТР, не соответствующие заявленным по параметрам и качеству, могут быть рассмотрены, только если ни один из участников закупки не предложил Товар с требуемыми характеристиками. Поставщик обязан предоставить информацию, позволяющую оценить аналоги Товара для принятия решения о возможности/невозможности его примене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 МТР должны поставляться в упаковке, обеспечивающей сохранность Товара при перевозке и хранении. На тару должна быть в обязательном порядке нанесена информация о Товаре, в соответствии с требованиями нормативных документов, в том числе условия перемещения,  сроки и условия хранения и, при необходимости, знаки опасности. Покупатель оставляет за собой право не вскрывать упаковку в течение 20 рабочих дней с момента его получения, при этом в случае обнаружения недостатков, Поставщик производит замену Товар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2.2.4 Качество Товара подтверждается документами, предусмотренными ГОСТ и(или) другими нормативными актами (</w:t>
      </w:r>
      <w:r>
        <w:rPr>
          <w:rFonts w:cs="Times New Roman" w:ascii="Times New Roman" w:hAnsi="Times New Roman"/>
          <w:sz w:val="24"/>
        </w:rPr>
        <w:t>сертификаты соответствия, регистрационные удостоверения, свидетельства об утверждении средств измерений, паспорта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 Обязательные требования к Товару и условиям его поставк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3.1</w:t>
        <w:tab/>
        <w:t xml:space="preserve">Поставки осуществляются в период с июня 2017г. по декабрь 2017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3.2</w:t>
        <w:tab/>
        <w:t>Поставки Товара осуществляются  в сроки, определенные в оферте и предусмотренные в Приложении к Договору постав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3.3</w:t>
        <w:tab/>
        <w:t>При нарушении Поставщиком сроков передачи Товара, Поставщик несет ответственность в соответствии с п.6.2 Договора постав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3.4  Поставки Товара сопровождаются следующими документами: товарная накладная ТОРГ-12, счет-фактура, документы о качестве, предусмотренные ГОСТ, другими нормативными акт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3. Требования к контрагент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.1</w:t>
        <w:tab/>
      </w:r>
      <w:r>
        <w:rPr>
          <w:rFonts w:cs="Times New Roman" w:ascii="Times New Roman" w:hAnsi="Times New Roman"/>
          <w:sz w:val="24"/>
          <w:szCs w:val="24"/>
        </w:rPr>
        <w:t>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фициальным торговым 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</w:rPr>
        <w:t xml:space="preserve">домом </w:t>
      </w:r>
      <w:r>
        <w:rPr>
          <w:rFonts w:eastAsia="Times New Roman" w:cs="Times New Roman" w:ascii="Times New Roman" w:hAnsi="Times New Roman"/>
          <w:sz w:val="24"/>
          <w:szCs w:val="24"/>
        </w:rPr>
        <w:t>производителя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оянным региональным представительством производителя - нерезидента на территории РФ с правом ведения коммерческой деятельности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оянно действующим дилером / дистрибьютором производ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номочия дилер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</w:rPr>
        <w:t>дистрибьютора должны б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ыть </w:t>
      </w:r>
      <w:r>
        <w:rPr>
          <w:rFonts w:eastAsia="Times New Roman" w:cs="Times New Roman" w:ascii="Times New Roman" w:hAnsi="Times New Roman"/>
          <w:sz w:val="24"/>
          <w:szCs w:val="24"/>
        </w:rPr>
        <w:t>подтверждены следующими документ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ертификат о полномочиях постоянно 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</w:rPr>
        <w:t>действующего дил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 дистрибьютора от производителя, заверенным печатью и подписью производителя - на бланке производителя, переводом на русский язык, или подписанный с производителем двусторонний дилерский договор, 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  <w:t>Контрагент осуществляет доставку Товара до склада Покупателя (г. Ярославль, ул. Гагарина, д.77) за свой счет грузовым автотранспортом обеспечивающим сохранность Товара при перевоз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9"/>
        <w:gridCol w:w="2226"/>
        <w:gridCol w:w="239"/>
        <w:gridCol w:w="2082"/>
        <w:gridCol w:w="239"/>
        <w:gridCol w:w="2684"/>
      </w:tblGrid>
      <w:tr>
        <w:trPr>
          <w:trHeight w:val="435" w:hRule="atLeast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по снабжению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Ю.Уржум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ф.и.о.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7">
    <w:name w:val="Название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numPr>
        <w:ilvl w:val="0"/>
        <w:numId w:val="2"/>
      </w:numPr>
      <w:spacing w:lineRule="auto" w:line="240" w:before="120" w:after="0"/>
      <w:ind w:left="0" w:hanging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36:00Z</dcterms:created>
  <dc:creator>Дешеулина Наталья Константиновна</dc:creator>
  <dc:description/>
  <cp:keywords/>
  <dc:language>en-US</dc:language>
  <cp:lastModifiedBy>Шабалкина Ольга Евгеньевна</cp:lastModifiedBy>
  <dcterms:modified xsi:type="dcterms:W3CDTF">2017-04-13T13:31:00Z</dcterms:modified>
  <cp:revision>11</cp:revision>
  <dc:subject/>
  <dc:title/>
</cp:coreProperties>
</file>